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CERINŢE TEHNICE SOLICITATE ŞI GARANTATE PENTRU  Proiector 70W</w:t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80"/>
        <w:gridCol w:w="4669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 xml:space="preserve">2.   3 buc proiectoare, fiecare cu urmatoarele specificati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limentare electric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- tensiune nomin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ă 230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frecvenţă nominală 50Hz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de protecţie compartiment optic (minim)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 xml:space="preserve">Grad de protectie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compartiment accesorii electric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/>
              </w:rPr>
              <w:t xml:space="preserve"> (minim) 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ta la impact a intregului proiector (minim) IK 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lasa de izolatie electrica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: 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Dimensiuni proiector LxØ curpinse intre : 320x330 mm si 220x240 m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asa proiectorului (neechipat): max 4Kg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Rezistenta aerodinamica (CxS): maxim 0,08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it-IT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Proiector compact, de forma cilindrica, avand urmatoarele component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 xml:space="preserve">- corp din aluminiu turnat sub presiune (vopsit in camp electrostatic in aceeasi culoare cu stalpul)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- difuzor din sticla tratata termic, structurata, lipit ermetic de corpul proiectorulu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- reflector din aluminiu ambutisat, lustruit si oxidat anodic cu performante luminotehnice ridicate, avand forma circulara si fiind parte diferita de carcas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- capac din aluminiu turnat sub presiune, dispus in spatele proiectorului, pentru acces la lampa si la accesoriile electrice  (vopsit in camp electrostatc in aceeasi culoare cu corpul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- sistem de montaj tip furca (forma U) realizat din aluminiu turnat sub presiune, ce permite orientarea proiectorului in situ pentru un unghi mai mare de 90°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lampa va fi dispusa in pozitie centrata, de-a lungul axei longitudinale a proiectorulu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chipare cu lampa tubulară cu vapori de sodiu la înaltă presiune tip HPS 70W, E27 (se va preciza modelul şi producătoru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flux luminos min. 6600 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temperatura de culoare Tc≥2000 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indicele de redare al culorilor Ra≥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eficacitatea luminoasa a lămpii ≥88 lm/W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Randament luminos min. 70%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Arial" w:hAnsi="Arial" w:cs="Arial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vazut in interior cu sistem ce permite reglarea pozitiei lampii (avansata sau retrasa) in timpul functionarii si, implicit, a distributiei luminoase intre valorile – Imax: 450cd/klm; Imax/2: 2x40°-2x40°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pectiv Imax: 2600cd/klm; Imax/2: 2x9°-2x9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Accesoriile electrice montate în interiorul proiectorului, pe o placa amovibila: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balast cu protecţie termică (se va preciza modelul si producatorul)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igniter cu functie de resetare (se va preciza modelul si producatorul)</w:t>
            </w:r>
          </w:p>
          <w:p>
            <w:pPr>
              <w:pStyle w:val="Normal"/>
              <w:ind w:left="-7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- condensator cu dielectric solid, pentru compensarea factorului de putere (cosφ&gt;0,92) (se va preciza modelul si producatorul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iectorul va permite echiparea cu cel putin trei tipuri de reflectoare, ce vor permite realizarea de distributii luminoase diferi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80"/>
        <w:gridCol w:w="46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iectorul trebuie sa permita echiparea combinata (prin suprapunere in exteriorul sau) a diferitelor accesorii mecanice si optice (ex: grilaj antiorbire, grilaj de protectie, sistem circular pentru directionarea fluxului luminos – vizor, filtre de culoare, etc.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  <w:t>Conductorul de la cutia de conexiuni la proiector constituie  parte componenta a proiectorulu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.1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t-PT"/>
              </w:rPr>
              <w:t>Se vor prezenta certificate de conformitate cu marca CE (ENEC) pentru proiectoarele ofertate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.   Consideratii general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3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  <w:t>Poate fi disponibil in orice culoare din paleta RAL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960" w:right="747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06:00Z</dcterms:created>
  <dc:creator>Ovidiu Popa</dc:creator>
  <dc:description/>
  <cp:keywords/>
  <dc:language>en-US</dc:language>
  <cp:lastModifiedBy>Cristian</cp:lastModifiedBy>
  <cp:lastPrinted>2010-06-10T15:47:00Z</cp:lastPrinted>
  <dcterms:modified xsi:type="dcterms:W3CDTF">2015-03-27T10:06:00Z</dcterms:modified>
  <cp:revision>2</cp:revision>
  <dc:subject/>
  <dc:title>ANEXA VI</dc:title>
</cp:coreProperties>
</file>